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BBS 1.16 Menu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fer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gt;  Text Line (Not Considered a Command)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 Goto New Menu ....................... &lt;Name&gt;[/M/F/D/T/A/NS]&lt;Pw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 Gosub New Menu ...................... &lt;Name&gt;[/M/F/D/T/A/NS]&lt;Pw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 Return from Previous Gosub .......... [/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  Clear Gosub Stack and Goto New Menu . &lt;Name&gt;[/M/F/D/T/A/NS]&lt;Pw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  Display .ASC/.ANS File .............. &lt;1-8 Charac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&gt;  Selection Menu  ..................... &lt;1-7 Character 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&gt;  Shell Under Board and Run Program ..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&gt;  SBBS Version Information 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&gt;  Logoff the System 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&gt; Display System Usage Graph .......... [/H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&gt; Page the Sysop for Chat ............. [/FORCED]&lt;Page 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&gt; Execute Questionnaire File .......... &lt;1-8 Character Q-A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&gt; List/Search User List ............... [/S][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&gt; Time Statistics 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&gt; Exit to DOS ......................... &lt;DOS ERRORLEVEL&gt;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&gt; Change City and State 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&gt; Change Password 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&gt; Change Length of Screen 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&gt; Toggle Screen Clearing 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&gt; Toggle Page Pausing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&gt; Toggle Graphics Mod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&gt; Check for Personal Mail ............. [/A][/G]</w:t>
      </w:r>
    </w:p>
    <w:p>
      <w:pPr>
        <w:pStyle w:val="PreformattedText"/>
        <w:bidi w:val="0"/>
        <w:spacing w:before="0" w:after="0"/>
        <w:jc w:val="left"/>
        <w:rPr/>
      </w:pPr>
      <w:r>
        <w:rPr/>
        <w:t>23&gt; Read Messages ....................... &lt;Board #&gt;[/M][/F/R/I/N/S/O]</w:t>
      </w:r>
    </w:p>
    <w:p>
      <w:pPr>
        <w:pStyle w:val="PreformattedText"/>
        <w:bidi w:val="0"/>
        <w:spacing w:before="0" w:after="0"/>
        <w:jc w:val="left"/>
        <w:rPr/>
      </w:pPr>
      <w:r>
        <w:rPr/>
        <w:t>24&gt; Scan Messages ....................... &lt;Board #&gt;[/M][/F/R/I/N/S/O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&gt; Quick-Scan Messages ................. &lt;Board #&gt;[/M][/F/R/I/N/S/O]</w:t>
      </w:r>
    </w:p>
    <w:p>
      <w:pPr>
        <w:pStyle w:val="PreformattedText"/>
        <w:bidi w:val="0"/>
        <w:spacing w:before="0" w:after="0"/>
        <w:jc w:val="left"/>
        <w:rPr/>
      </w:pPr>
      <w:r>
        <w:rPr/>
        <w:t>26&gt; Delete Selected Messages ............ &lt;Board #&gt;[/M]</w:t>
      </w:r>
    </w:p>
    <w:p>
      <w:pPr>
        <w:pStyle w:val="PreformattedText"/>
        <w:bidi w:val="0"/>
        <w:spacing w:before="0" w:after="0"/>
        <w:jc w:val="left"/>
        <w:rPr/>
      </w:pPr>
      <w:r>
        <w:rPr/>
        <w:t>27&gt; Post a New Message ................. &lt;Board #&gt;[/M][/L][/T=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28&gt; Select Combined Boards 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&gt; Move A File ......................... &lt;Full Path&gt;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30&gt; MS-DOS Directory .................... &lt;Full Path&gt;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31&gt; List FILES.BBS ...................... &lt;Full Path&gt;[/F]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32&gt; Download a File from Sub-Dir ........ &lt;Full Path&gt;[/F]&lt;Pw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&gt; Upload a File to Sub-Dir ............ &lt;Full Path&gt;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34&gt; List Archive in Sub-Dir ............. &lt;Full Path&gt;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35&gt; Search for File by Keyword 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&gt; Search for File by FileName 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&gt; List New Files on System 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&gt; View User Selected Text File ........ &lt;Full Path&gt;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39&gt; Display a Direct Text File .......... &lt;Full Path an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&gt; Display .ASC/.ANS File -w- Hot Keys.. &lt;1-8 Charac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&gt; Toggle Full Screen Editor 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&gt;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&gt;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&gt; Clear Current Combined Board Toggles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&gt; Type ASC/ANS File and Pause at End .. &lt;1-8 Charac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&gt; Show Gif Resolutions ................ &lt;Full path&gt;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47&gt; Create a System Log Entry ...........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&gt; Download a Specific File ............ &lt;Full Path an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&gt;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&gt;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1&gt;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2&gt;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3&gt; Toggle Personal Mail Check at Logon 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&gt; Toggle New Files Check at Logon 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&gt; Show BBS List (Short) 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&gt; Add BBS to BBS List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&gt; Leave a Comment to Next User 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&gt; Show 15 Previous or Today's Callers . 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>59&gt; Change Color Settings 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&gt; Extract to Temp Dir ................. &lt;Full Path&gt;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61&gt; Archive Files ....................... &lt;Full Path&gt;&lt;Temp Path&gt;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62&gt; Delete Files ........................ &lt;Full Path&gt;&lt;Temp Path&gt;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63&gt; Show BBS List (Long)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&gt; Change BBS in BBS List 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&gt; Delete BBS from BBS List 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&gt; Download BBS List 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&gt; Change User Phone Numbers ........... [/V]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>68&gt; Select Message Area from area list .. [/G=?][/N][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69&gt; Select File Area from List of Areas . [/P][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70&gt; Change Alias ...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&gt; List Aliases ...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&gt; Show User's Balance in Time Bank 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&gt; Deposit Time to Timebank 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&gt; Withdraw Time from Timebank .........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&gt; User Online/Other Line Status .......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76&gt; Send Online Message to Other Line 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&gt; Change User's Language 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&gt; Toggle Do Not Disturb Flag 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&gt; Toggle Full Screen Viewer 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&gt; Show Areas Containing New Messages ..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>81&gt; Virus Check a File .................. &lt;Full Path&gt;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82&gt; Download QWK/TXT Message Packet 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&gt; Upload QWK (REP)ly Packet 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&gt; Toggle Lastread Pointers/All Areas 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&gt; Show Random Aphorism ................ &lt;Full Path and Name&gt;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86&gt; Run a Door From Config's Door List .. &lt;Door Number&gt;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>87&gt; Choose Door From Config's Door List .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>88&gt; Browse the Nodelist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9&gt; Area by Area Read in Combined Mode 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&gt; Send Local File Attach .............. &lt;Board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1&gt; Local File Attach Check 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&gt; Change Packer Type (For QWK) 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&gt; Download Any File (Global) 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&gt; Display User Age Graph 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&gt; Remove or Show Flagged Files ........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96&gt; Use Combined Boards for mail check 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&gt; Select Default Protocol 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8&gt; Toggle Hotkeys .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&gt; Node Chat ......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&gt; Create/remove node chat conference.. [/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