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zyBanner Plus V1.02          Copyright (c) Brad Vonar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, Brad Vonarx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Banner will create header banners for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imply the header looks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BM LATEST UPLOA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Files                                         Total Area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1                                                  1,803,396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zyBanner, Copyright (c), Brad Vonarx, 1992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1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are configurable from a file called ebanner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dited with a plain ascii editor. Se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files and the area size will change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s are calculated at the time of running EBANNER, the Are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serted into the center of the box, so users know wha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uld be advisable to run Ebanner as part of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nce routine in your batch file, this will keep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 upto date with the number of files, and the area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about if I already have some header files that I don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written every nigh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just make up a plain ascii text file with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you dont want touched and Ebanner will skip righ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. This file must be called EBANNER.BAD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irectory when you run ebann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anner is Public Domain, but remains the copyright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d Vonarx. No fee may be charged, this includes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anner may be used in a PRIVATE enviroment free of charg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lan to use Ebanner in a Commercial envoriment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hat you send $5 to the author, Brad Vonarx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ment, means any place where business is conducted o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way as to be connected with the conducting of such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send $5 if your a 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: The Furth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1 : 61-3-725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1 :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2 : 61-3-725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2 :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FidoNet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ftNet 61:30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Net  80:1000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 Box 8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