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use TUTOR.COM, it must be installed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i.e.  provided with information regard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certain functions. This installation is easily perfom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 TINSTALL which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made a work-copy, please store your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away and work only o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art the installation by typing TINSTALL at your terminal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stallation from the main menu. Depending o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eds as described in the following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UTOR.COM without installation, the default screen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 You may override this default by selecting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ollow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) Defaul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olor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splay (enter no. or ^X to exit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 Screen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UTOR.COM runs, the selected mode will be us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efault m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IB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listing a number of popular terminals will appear, invi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one by entering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DDS 20/25/30          15) Lear-Siegler ADM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DDS 40/60             16)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DDS Viewpoint-1A      17) Morrow MD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DM 3A                 18) Otrona At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Kaypro II and 4        27)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Lear-Siegler ADM-20    28) Delet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erminal? (Enter no. or ^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inal is mentioned, just enter the corresponding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is complete. Before installation is actually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modify the definition befor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modify one or more of the values being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following. If you do not want to modif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just type N, and the installation completes by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frequency of your CPU (see last item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inal is not on the menu you must define the requi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. The values can most probably be found in the manual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corresponding to None of the Above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ne by one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, each command you may install is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rminal may not support all the commands that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just pass the command not needed by tapping the RETURN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the prompt. If Delete line, Insert line, or Eras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 is not installed, these functions will be emulated 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ing screen performanc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ay be entered either simply by pressing the appropri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entering the decimal or hexidecimal ASCII valu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and requires the two characters 'ESCAPE' and '='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ress first the ESC key, then the =. 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ed with appropriate labels, i.e. &lt;ESC&gt;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Enter the decimal or hexidecimal valu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. Hexidecimal values must be preced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.g. 27 61 or $1B 61 or $1B $3D. All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methods cannot be mixed, i.e. once you have entered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the rest of that command must be defined in t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hen entered as the very first character is used to delet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choes the text "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terminal you are about to inst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INSTALL, the values will be stored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ll appear on the initial list of terminals.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-install TUTOR.COM to this terminal,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oosing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 initialization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itialize  your terminal when TUTOR.CO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to download commands to programmable function ke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 for yes to this question. If not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, you may enter up to 13 characters for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RESET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you may define a string to be sent to the termi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COM terminates. The description of the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LEAD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ad-In is a special sequence of characters which te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that the following characters are an addres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the cursor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fine this command, you are asked the follwing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ING COMMAND to send between line a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erminals need a command between the two numbe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ING COMMAND to send after line a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erminals need a command after the two numbe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erminals require the address in the format: firs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LUMN. If this is the case for your terminal, answ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terminal wants COLUMN first, then ROW,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to add to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to add to the LINE (ROW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to ad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to add to the 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erminals need the cursor address sent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is true for your terminal, enter  Y.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the cursor address as ASCII digits, 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you are asked the supplementar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r 3 ASCII dig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digits in the curso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SCRE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that will clear the entire contents o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eground and background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CLEAR SCREEN also HOME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the case; if it is not so on your terminal, ente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ine the cursor 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that deletes the entire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that inserts a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TO END OF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that erases the line at the curso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position through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'LOW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inal supports different video intensities,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hat initiates the dim video here.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the following question is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'NORMAL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e command that sets the screen to sh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'normal'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ows (lines)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horizontal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umn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vertical column posi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after CURSOR ADDRESS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after CLEAR, DELETE, and INSERT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after ERASE TO END OF LINE and HIGHLIGHT On/Off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elay in milliseconds required afte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Return means 0 (no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is definition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de any errors in the definitions, enter N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terminal selection menu. The installation dat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ed will be included in the installation data file an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rminal selection menu, but installation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Y in response to this question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frequency of your microprocessor in MHz (for del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lays specified earlier depend on the operat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PU, you must defin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is finished, installation data is written to TUTO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return to the outer menu. New installation data is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stallation data file and the new terminal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election list when you run TINSTA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