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atch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600/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atch - RBBS-PC Batch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S/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ch is an external program that will enable RBBS-PC versio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7.4 to allow Batch Uploading with any (almost!)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"true" DSZ Log file.  RBatch also is the interf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y Sam Smith, HS/Link, and it will allow users to do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directional transfers.  RBatch 1.51 now will also support Bi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fine Bi-Directio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is sequenced in after the file transfers ar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lready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upload file integrity with SysOp design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k the user for an upload category (if security level a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post all necessary information to the FMS/DIR,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uploaded files, while RBBS is repsonsible for ALL downloa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 exter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designing it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ges was:  not all individuals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and merges for all versions of RBBS (12 through 1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written.  Also,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ing, it would require a major rewrite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would have to be written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included Merge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wo merges inside the filename MRG123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-PC 17.3C &amp; 17.4/0918.  These merges will allow RBBS-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stacked list of filenames that a user en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 what file(s)" prompt.  Each filename will the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file already exists, and if there are any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names will be shown to the user and the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These merges are in Bled 2.2 format, but are easily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the best method is always to merge by hand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me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rges will enable RBBS to check each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duplicates BEFORE the transf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tch is designed to check each uploaded file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uplication of the merge, but lets thos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als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Proto.de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n example of a Proto.De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file for assistance in setting up DSZ, HS/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iModem protocols.  Please note that this file is for a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like security levels should be chang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 this version of RBatch, you MUST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using RBatch.  DO NOT SHE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in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examples of the batch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to.Def example.  The file Batch.Zip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y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UP.BAT   BATCHUPY.BAT   BATCHUP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N.BAT   BATCHDNY.BAT   BATCHD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IBATCH.ZIP contains the two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1UP.BAT     BI1D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for use with Bi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examples and are to be used only a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modified to match your BBS setup. 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tocols that use RBatch from Dooring to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e that with the DSZ protocols (on the upload 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irst change to an upload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SZ protocol.  I have done it this way to show h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a registered version of DSZ to allow uploa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Upload Directory".  With a registered version of DSZ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it this way.  Check you DSZ documentation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huh?) for the proper command line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Error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Batch detects an error, it will write to its own error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RBATERR.LOG, and will resid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ch is running.  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 Message&gt; &lt;Node #&gt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XFER-?.DEF 1 01-0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old it to find it in your configuration file.  I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1 on 1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Recovery" with Protocols &amp; R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hat work with RBatch, support file recovery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nsider with recovery, one concerns your BB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s how RBatch treats the file.  With recovery you tak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ducing a virus into your system unless you hav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cedures.  With RBatch, file recovery 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allow recovery, and your system already ha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will report a good upload in the xfer-?.def and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like it was just up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, but again you will only have one copy of the file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decide if he/she wants recovery or not.  (My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 DO NOT use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atch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name can have a path to it and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from your Proto.def command line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 #&gt;       = [PORT#]    NOTE:  Use [PORT#] and no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to Letter&gt; = [PR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 #&gt;       =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configuration file with your favori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edit or QDos editor.  Here is the layout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RBatch configuration fil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NOT have comments like th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call your configuration files anything t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have them anywhere you like, as long as th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s listed on the RBatch Command Li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NAME THAT RBATCH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= Denotes New Parameters for RBatch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includes these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s                 &lt;--Path to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rinfo1.def       &lt;--Path/Name of the Dorinfo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;LZH;ARJ;ZOO;EXE   ###  &lt;--List of Multiple extesions to check for or use the word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&lt;--Time Credit Percentage given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master.dir;NONE    &lt;--Path/Name of FMS/.DIR file;Path/Name of other FMS/.DIR file that uploads are posted to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&lt;--Path to the .DIRs - Enter BLANK if us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messages           &lt;--Path/Name to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users              &lt;--Path/Nam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caller1            &lt;--Path/Name to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ir.cat            &lt;--Path/Name to Dir.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xfer-1.def         &lt;--Path/Name to Xfer-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           &lt;--SysOps Secret Name (ALL CAPS) - Enter BLANK is no SysOp file cred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;c:\rbbs\upcat.hlp   ###  &lt;--Min Security Level to Categorize;Path/Name of Upcat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                       &lt;--Are you using FMS or .DIR (FMS o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                        &lt;--Default Category for FMS or Path/Name of SysOp only uploads file for .D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&lt;--Compression type all files are converted to - Enter NONE if no covers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&lt;--Save files on User timed out or Dropped Carrier Upload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&lt;--Use Fossil Driver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&lt;--Size of first FMS/.DIR File Description Line (40 to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&lt;--Number of Lines for Extended Descriptions (0 for no Extended Descriptions, 23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;c:\rbbs\fidx.def       &lt;--Use FFS System (YES or NO);Path/Name of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upelist.lst       &lt;--Path/Name of file listing other Directories to check for duplic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Xfer-?.Def entry:  Protocols ALWAYS write the Xfer-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URRENT directory whe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voked.  Als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SET DSZLOG=XFER-?.DEF (? = Node #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utoexec.Bat or your DV star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Ops Secret Name  :  If you do not wish any file 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in the Users File for the SysO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instead of the SysOps Secre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use the SysOps Secret Nam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/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the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s      :  This is a file that contains path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hecked for duplicate fil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s that the FFS already indexes.  The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D with a trailing backslash!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of a listing: (one directory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te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\oth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choose NO for using a FFS syste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f directories is what is used by R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or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dx.Def file       :  It is assumed that if the SysOp uses the 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FS system, that the file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dx, except that it has a "T" in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words, if you use FIDX.DEF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 index then the Tab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XT.DEF and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FID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e Credits        :  The value you put in for time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d as shown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 1  -  File upload time = 5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Credits     = 150% (7: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:00 + 7:30 = 12:30 of Ti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 2  -  File Upload Time = 5: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Credits     = 50% (2: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:00 + 2:30 = 7:30 of Ti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you can see, the percentag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ime to give back based on the tim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to be uploaded.  Pleas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le numbers only, and not values like 5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th/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DI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of Uploads  :  This is where the uploaded file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s are posted.  If you wis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nformation to more than one fil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th/name of the second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i-Colon.  If you do not wish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than one file then enter N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fault Category    :  This is the category given to up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saved by the SysOp after a user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alls asleep, too busy getting a be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ing in the category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egory given to all uploads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s carrier during the upload pro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cessful uploads are then give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SysOp is using the .DIR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this entry will be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the SysOp wants the personal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s to be posted to. 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.DIR file system and not the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ossil Support      :  The program does have support for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X00 or BNU, and you enter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onfiguration file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in Secu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at.hlp           :  The Minimum security level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 user must have to be able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that he/she uploaded.  If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lower than this value,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have the default category code for F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n the .DIR system,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listed on line #5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ing       :  This will allow the SysOp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s to check for when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uploaded files.  If the SysOp only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loaded file checked just for the fil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nput the word  NONE  here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tensions.  NOTE:  ALL THE EXTEN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EPERATED BY A SEMI-COL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signed Batch Files (Phase1.Bat, Phase2.Bat, Phase3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.bat files that the SysOp customizes for te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.  The ONLY REQUIREMENT, is that if your batch fil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th an upload, then your batch file MUST DELET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my program looking for the existence of the uplo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batch file.  If the file still exists, then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the file is ok, and will post it to the FMS,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  Also, you should note that the program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numerical order with PHASE1.BAT first and PHASE3.B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command line there are four parameters s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name.  The first one %1, is the path &amp; name of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%2, is the extension of the file, the third %3,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fourth %4 is the filename with n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accommodate processing of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, yet personally I prefer ZIP's to any other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 out there and I felt that you, the SysOp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ccept all types, yet still be able to check th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ection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-Outs and Dropped Car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contains a "time-out" featu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5 minutes to respond and enter the category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When a user reaches a time-out,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urrently working on, is either sav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configuration setup by the sysop.  Subsequen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been processed again are either sav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configuration setup by the sysop.  (Note that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ed to the FMS or .DIR but have the default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MS or go in the upload directory for 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files that are downloaded/uploaded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allers file, and also posted to the FMS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is saving files (YES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ed to the user, but all downloa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monitors carrier, and a user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treated the same way as a timeou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for R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1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USERS, FMS, .DIR, and CALLERS files when first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wish to register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con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"Crippled" in any way, and what you get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your BBS name on the opening screen, and the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ers that it is unregistered, is removed.  Registration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gram I wrote is liked by other SysO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write other useful programs/enhancements for R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r registered version one of two ways.  First, for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registration form with all the questions filled i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call my BBS and log on with the username an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on the registration form and download the filena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 you in a message. (This will be your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ill in along with the size of the diskette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1/2). I will then mail you a diskette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this program would not have been possible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Linda, my son David, and my daughter Linnea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parking myself in front of my computer for hours on e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.  Second, to my Beta Testers....Tom Hansen, Walter 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regg Snyder...their ideas and testing of the program f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ossible, made it a far superior product than it would have ever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o all the people who work on RBBS, and make it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.  And last, Borland International Inc., and Data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, for their gre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or leave me a message on the RIME Network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in the RBBS-PC or RBBSSYS conference on the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Another SysOp friend of mine carries the RBBS-NE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me of messages for me).  I will consider the enhancement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ry to fix any problems encounter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&amp;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SHORELIN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/24/9600/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u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GS Systems Group (Wonde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udly Running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Best BBS Software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of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ID = SHO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be glad to talk voice with you if you wish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on the BBS, RIME, or RBBS-NET and we can set up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