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urce Utilities                                      (c) 1992 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file are several small utilities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t the request of other people.  The batch utili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stand-alone utilities (which could, of course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released as shareware - please read the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  Please note that if you register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urce's very popular Postscript conversion program "PCP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use the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e has been taken in the writing of these utilities, bu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by MicroSource or Paul Carapetis for any result (good 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from the useage of the utilitie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Batch Utiliti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.com        6404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for the existance of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.com       27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a working mouse and driver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MOUSE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rite.com      659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at the specified disk is write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WRI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com          562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TASK "Question",&lt;key list&gt;[,&lt;timeout secs&gt;,&lt;timeout errorlevel&gt;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ASK "Please enter a,b or c : ",abc,6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ASK = Timeout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for use within batch files to make the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estion "Please enter a,b or c : " w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will wait up to 60 seconds for one of the specif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b or c) to be entered and will exit setting a correspo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1 for a, 2 for b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out period is handy if, for example, you wish to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ithin the autoexec.bat on boot-up, but wish it to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ction after a given time when there is no-on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ne of the specified keys is pressed with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secs in this example), then TASK will exit with an erro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in the last argu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errorlevel can then be tes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?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test from high levels down - testing an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at errorlevel flag and any larger th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timeout period in seconds and the timeou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per limits of 99 (ie. maximums of 99 secs and errorlevel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also be used as a normal ask type utility without the time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ast two arguments off.  For example, if you wish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but wish it to wait as long as is necessary for inp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"Please enter a,b or c : ",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TA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Stand-alone Utiliti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.com          1155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easily set screen attribu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river ( loaded from the config.sys file as follow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         device=\dos\ansi.sy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AT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.com           254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CWD [d:][\][path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:\&gt; CWD D:\UTILITY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hange directory, drive or both in one command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itiated from drive C:) will change drive to D: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CWD&lt;cr&gt; is entered, the current drive and directory will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CWD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om       9696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will read a file, do a bit lev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aracters and then write the result out to another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file types but only on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FILT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.exe           905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ota returns the disk useage (in bytes) of a specifi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ordinate directories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GQ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ig.com        383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tells you what sort of disk drive you have ie. high/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PC/AT'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HOWBI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ll.com       9626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reads a file, strips all NULL's from the file and write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NONU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com           42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NO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urrent Date and Tim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oot.com         181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RBOOT [/c]&lt;cr&gt;     (Note:  /c or -c ar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boot a PC and is very handy for initiating re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RBOOT&lt;cr&gt; is entered, the system will perform a warm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Ctl&gt;&lt;Alt&gt;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BOOT /c&lt;cr&gt; is entered, the system will perform a cold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owering the system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RBOOT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     33866   7 Sept  1992  17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the user to switch between man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machine if required - semi smart and able to handl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SWITCH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apetis.              Internet:  pjc@melb.bull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- MicroSource              Phone: 61 3 763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llister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field 3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